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ная тематика курсовых работ 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обенности организации и проведения РR-кампаний в коммерческой сфере (на примере конкретной коммерческой фирмы)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R-средства в отношениях с основными группами внешней общественности (на примере конкретной фирмы или компании)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едства массовой информации как инструмент РR: основные принципы и формы РR взаимодействия со СМИ (на примере конкретной коммерческой фирмы)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оссийские СМИ как инструмент политического РR (на примере деятельности политиков, или партий, движений)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гиональные СМИ как инструмент РR-деятельности компании или фирмы (на примере отдельного печатного издания или телекомпании, радиостанции)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мплекс РR-мероприятий по формированию паблисити (на примере конкретной организации, какого-либо проекта, политика или бизнесмена)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спользование средств РR на рынке образовательных услуг (на примере конкретного учебного заведения)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спользование средств РR для создания информационных поводов (на примере конкретной фирмы или компании)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оль РR в некоммерческой организации (на примере учреждений сферы культуры или образования)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еценатство и благотворительность в сфере бизнеса и политики как инструмент РR (на примере отдельной компании или политической партии)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еятельность РR-служб органов государственной власти (на примере региональных органов власти)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рганизация и проведение специальных мероприятий коммерческой компанией (на конкретном примере)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R-потенциал WEB-сайтов компаний и фирм (на примере конкретной компании или фирмы)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R-потенциал WEB-сайтов органов государственного управления (на примере региональных органов управления или государственных учреждений)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РR-средства в отношениях с внутренней общественностью (на примере конкретной компании или фирмы)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понсорство как инструмент РR (на примере конкретной фирмы, компании, бизнесмена, политика или политической партии)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оль РR в формировании корпоративного имиджа компании (на примере конкретной компании или фирмы)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R-служба коммерческой фирмы или компании: цели и задачи, структура в системе менеджмента (на примере отдельной компании)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Российский и региональный рынок РR услуг: становление и развитие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Лоббирование как инструмент РR: цели и задачи, содержание, эффективность (на примере одной из отраслей отечественной промышленности)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Фандрайзинг как инструмент РR (на примере некоммерческой организации, проекта или программы)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Роль РR в формировании корпоративной культуры (на примере отдельной компании)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Социальные сети как инструмент PR в социальной сфере (на примере некоммерческой организации)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Социальные сети как инструмент PR в коммерческой сфере ( на примере коммерческой организации/компании)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Социальные сети как инструмент PR в сфере политики  (на примере  политической партии)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Технологии  PR  в сфере HORECA ( на примере предприятия общественного питания — кафе, ресторан  и т.д)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Блоги как инструмент PR в коммерческой сфере ( на примере компании или  бизнесмена/предпринимателя)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Блогосфера как инструмент политического PR  (на примере  политической партии или политика)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Особенности формирования имиджа в онлайн-пространстве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Технологии ньюсджекинга в  в PR-деятельности (на примере коммерческой организации/компании)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у курсовой работы  выбрать по  последней цифре номера зачетной книжки студента или предложить свой вариант темы в рамках профиля образовательной программы «Связи с общественностью». 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редварительно обсудить и утвердить  тему, содержание курсовой работы  с преподавателе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3:31:20Z</dcterms:created>
  <dc:creator/>
  <dc:description/>
  <dc:language>en-US</dc:language>
  <cp:lastModifiedBy/>
  <dcterms:modified xsi:type="dcterms:W3CDTF">2024-11-08T03:33:17Z</dcterms:modified>
  <cp:revision>1</cp:revision>
  <dc:subject/>
  <dc:title/>
</cp:coreProperties>
</file>