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ind w:left="-360" w:right="-240" w:hanging="0"/>
        <w:jc w:val="center"/>
        <w:rPr/>
      </w:pPr>
      <w:r>
        <w:rPr>
          <w:sz w:val="28"/>
          <w:szCs w:val="28"/>
        </w:rPr>
        <w:t xml:space="preserve">МИНИСТЕРСТВО НАУКИ </w:t>
      </w:r>
      <w:r>
        <w:rPr>
          <w:sz w:val="28"/>
          <w:szCs w:val="28"/>
          <w:lang w:val="ru-RU"/>
        </w:rPr>
        <w:t xml:space="preserve">И ВЫСШЕГО </w:t>
      </w:r>
      <w:r>
        <w:rPr>
          <w:sz w:val="28"/>
          <w:szCs w:val="28"/>
        </w:rPr>
        <w:t>ОБРАЗОВАНИЯ РОССИЙСКОЙ ФЕДЕРАЦИИ</w:t>
      </w:r>
    </w:p>
    <w:p>
      <w:pPr>
        <w:pStyle w:val="Normal"/>
        <w:spacing w:lineRule="atLeast" w:line="100"/>
        <w:ind w:left="-360" w:right="-240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tLeast" w:line="100"/>
        <w:ind w:left="-360" w:right="-2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ВЫСШЕГО ОБРАЗОВАНИЯ      </w:t>
      </w:r>
    </w:p>
    <w:p>
      <w:pPr>
        <w:pStyle w:val="Normal"/>
        <w:spacing w:lineRule="atLeast" w:line="100"/>
        <w:ind w:left="-360" w:right="-240" w:hanging="0"/>
        <w:jc w:val="center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lineRule="atLeast" w:line="100"/>
        <w:ind w:left="-360" w:right="-24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акультет Медиакоммуникации  и  мультимедийные технологии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афедра «Связи с общественностью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подготовке, написанию и оформлению курсовых работ 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нтегрированные коммуникации (Теория и практика связей с общественностью)»</w:t>
      </w:r>
    </w:p>
    <w:p>
      <w:pPr>
        <w:pStyle w:val="Normal"/>
        <w:jc w:val="center"/>
        <w:rPr/>
      </w:pPr>
      <w:bookmarkStart w:id="0" w:name="__DdeLink__453_1130970405"/>
      <w:bookmarkEnd w:id="0"/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студентов  заочной формы </w:t>
      </w:r>
      <w:bookmarkStart w:id="1" w:name="_GoBack"/>
      <w:bookmarkEnd w:id="1"/>
      <w:r>
        <w:rPr>
          <w:b/>
          <w:sz w:val="28"/>
          <w:szCs w:val="28"/>
        </w:rPr>
        <w:t xml:space="preserve"> обу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направлению  42.03.0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еклама и связи с общественностью»</w:t>
      </w:r>
    </w:p>
    <w:p>
      <w:pPr>
        <w:pStyle w:val="Normal"/>
        <w:jc w:val="center"/>
        <w:rPr/>
      </w:pPr>
      <w:r>
        <w:rPr/>
      </w:r>
      <w:bookmarkStart w:id="2" w:name="__DdeLink__453_11309704051"/>
      <w:bookmarkStart w:id="3" w:name="__DdeLink__453_11309704051"/>
      <w:bookmarkEnd w:id="3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остов-на-Дону, 20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К 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оставитель: канд. филос. наук, доц.  Л.Г.Оре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Теория и практика связей с общественностью:  для </w:t>
      </w:r>
      <w:r>
        <w:rPr>
          <w:bCs/>
          <w:sz w:val="28"/>
          <w:szCs w:val="28"/>
        </w:rPr>
        <w:t xml:space="preserve">  самостоятельной подготовке</w:t>
      </w:r>
      <w:r>
        <w:rPr>
          <w:sz w:val="28"/>
          <w:szCs w:val="28"/>
        </w:rPr>
        <w:t xml:space="preserve"> студентов  по дисциплине «Интегрированные коммуникации (Теория и практика связей с общественностью)» для студентов  направления 42.03.01 Реклама и связи с общественностью для  заочной  формы  обучения  по подготовке, написанию и оформлению курсовых работ.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Heading1"/>
        <w:numPr>
          <w:ilvl w:val="0"/>
          <w:numId w:val="2"/>
        </w:numPr>
        <w:ind w:left="432" w:right="0" w:hanging="432"/>
        <w:rPr/>
      </w:pPr>
      <w:r>
        <w:rPr>
          <w:sz w:val="28"/>
          <w:szCs w:val="28"/>
        </w:rPr>
        <w:t xml:space="preserve">Содержат </w:t>
      </w:r>
      <w:r>
        <w:rPr>
          <w:sz w:val="28"/>
          <w:szCs w:val="28"/>
          <w:lang w:val="ru-RU"/>
        </w:rPr>
        <w:t>рекомендации по выполнению курсовых работ</w:t>
      </w:r>
      <w:r>
        <w:rPr>
          <w:sz w:val="28"/>
          <w:szCs w:val="28"/>
        </w:rPr>
        <w:t xml:space="preserve">, темы курсовых </w:t>
      </w:r>
      <w:r>
        <w:rPr>
          <w:sz w:val="28"/>
          <w:szCs w:val="28"/>
          <w:lang w:val="ru-RU"/>
        </w:rPr>
        <w:t xml:space="preserve"> работ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ебно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методическое и информационное обеспечение дисциплины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0" w:right="0"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о студентам и преподавателям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br/>
        <w:br/>
        <w:t xml:space="preserve">       Курсовая работа (КР) является одним из важнейших видов учебной и научно-исследовательской работы студента. Выполнение КР предусмотрено учебным планом и является обязательным для всех студентов. Написание студентами курсовых работ способствует более углубленному изучению предмета и служит проверкой глубины и прочности знаний. КР – это содержательное, самостоятельное, выполненное под руководством преподавателей кафедры исследование. КР имеет теоретическую составляющую анализа актуальных вопросов, проблем, а также содержит анализ практического опыта в рамках цикла предметной дисциплины и итогов производственной практики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ями выполнения КР для студента являют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0" w:firstLine="68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владение начальными навыками исследовательской деятель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умений обобщать и систематизировать научный текст;</w:t>
        <w:br/>
        <w:t xml:space="preserve">развитие навыков анализа изученного материала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ение письменно излагать свои мысли, правильно оформить работу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урсовая работа – итоговый результат изучения дисциплины. Студент должен раскрыть содержание избранной темы, продемонстрировать свободное владение понятийным аппаратом дисциплины.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написании работы необходим творческий подход, студент обязан уметь формулировать собственные выводы на основе изученной литературы. Теоретические положения работы необходимо подкреплять конкретными примерами и фактами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дачи, которые ставятся непосредственно перед студентами по курсовой работе, включают:</w:t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>
          <w:rFonts w:eastAsia="Times New Roman" w:cs="Times New Roman"/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>изучение литературы, справочных и научных источников, включая зарубежные, по теме исследования;</w:t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>
          <w:rFonts w:eastAsia="Times New Roman" w:cs="Times New Roman"/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>самостоятельный анализ основных концепций по изучаемой проблеме, выдвигающихся отечественными и зарубежными специалистами; уточнение основных понятий по изучаемой проблеме;</w:t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>
          <w:rFonts w:eastAsia="Times New Roman" w:cs="Times New Roman"/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>определение объекта и предмета исследования по курсовой работе;</w:t>
        <w:br/>
        <w:t>– обобщение предварительно полученных выводов в целях дальнейшей их разработки в дипломной работе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Р является студенческой квалификационной учебно-научной работой, включающей самостоятельную разработку избранной проблемы. В ней четко сформулированы проблема и исследовательские вопросы, обоснована их актуальность, изложена степень изученности проблемы, состояние ее исследования; она выполняется на основе знакомства с теоретическими подходами к проблеме, использования методологических знаний; содержит научные выводы, имеющие значение для дальнейших исследований проблемы и, таким образом, носит целостный и завершенный характер.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Выполнение КР включает ряд этапов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выбор темы и изучение литературы и информационных ресурсов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разработка рабочего плана и основных вопросов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сбор, анализ и обобщение материалов по тем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формулирование основных теоретических положений, практических выводов и рекомендац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68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 xml:space="preserve">оформление курсовой работы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рецензирование работы и ее оценка научным руководителем; защита курсовой работы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Требования, предъявляемые к КР:</w:t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– </w:t>
      </w:r>
      <w:r>
        <w:rPr>
          <w:rFonts w:cs="Times New Roman"/>
          <w:b w:val="false"/>
          <w:bCs w:val="false"/>
          <w:sz w:val="28"/>
          <w:szCs w:val="28"/>
        </w:rPr>
        <w:t>высокий научный уровень, выражающийся, с одной стороны в строгости языка науки, категориях изучаемой учебной дисциплины, с другой – в оптимальном соотношении теоретического и фактического материала, связи теоретических положений с современной жизнью;</w:t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– </w:t>
      </w:r>
      <w:r>
        <w:rPr>
          <w:rFonts w:cs="Times New Roman"/>
          <w:b w:val="false"/>
          <w:bCs w:val="false"/>
          <w:sz w:val="28"/>
          <w:szCs w:val="28"/>
        </w:rPr>
        <w:t>применение разнообразных общелогических методов: анализа, синтеза, индукции и дедукции; общенаучных методов научного исследования: системного анализа и метода моделирования;</w:t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>–</w:t>
      </w:r>
      <w:r>
        <w:rPr>
          <w:rFonts w:cs="Times New Roman"/>
          <w:b w:val="false"/>
          <w:bCs w:val="false"/>
          <w:sz w:val="28"/>
          <w:szCs w:val="28"/>
        </w:rPr>
        <w:t>частнонаучных методов: контент-анализа, наблюдения, опроса, эксперимента и др.;</w:t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– </w:t>
      </w:r>
      <w:r>
        <w:rPr>
          <w:rFonts w:cs="Times New Roman"/>
          <w:b w:val="false"/>
          <w:bCs w:val="false"/>
          <w:sz w:val="28"/>
          <w:szCs w:val="28"/>
        </w:rPr>
        <w:t>творческий подход к написанию работы: использование оригинальных источников, материалов экспериментов, социологических, психологических исследований, самостоятельность выводов, конкретность практических рекомендаций и т.п.;</w:t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>–</w:t>
      </w:r>
      <w:r>
        <w:rPr>
          <w:rFonts w:cs="Times New Roman"/>
          <w:b w:val="false"/>
          <w:bCs w:val="false"/>
          <w:sz w:val="28"/>
          <w:szCs w:val="28"/>
        </w:rPr>
        <w:t>использование основных законов (работа должна быть написана на основе действующего законодательства Российской Федерации в его последней редакции);</w:t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– </w:t>
      </w:r>
      <w:r>
        <w:rPr>
          <w:rFonts w:cs="Times New Roman"/>
          <w:b w:val="false"/>
          <w:bCs w:val="false"/>
          <w:sz w:val="28"/>
          <w:szCs w:val="28"/>
        </w:rPr>
        <w:t>грамотное оформление работы: четкая структура, правильное оформление библиографических ссылок на документы, списка литературы, аккуратность исполнения.</w:t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КР выполняется студентом самостоятельно под методическим руководством преподавателя кафедры. </w:t>
      </w:r>
      <w:r>
        <w:rPr>
          <w:rFonts w:cs="Times New Roman"/>
          <w:b/>
          <w:bCs/>
          <w:i/>
          <w:iCs/>
          <w:sz w:val="28"/>
          <w:szCs w:val="28"/>
        </w:rPr>
        <w:t>Студент вместе с руководителем курсовой работы составляет план ее выполнения, обсуждает с ним структуру и график выполнения заданий</w:t>
      </w:r>
      <w:r>
        <w:rPr>
          <w:rFonts w:cs="Times New Roman"/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Руководитель оказывает методическую помощь в работе с документами, в окончательном формулировании темы, цели и задач, объекта и предмета, методов исследования и т.п., периодически, на основании графика, осуществляет проверку выполнения работы студентом, ее корректировку и выставляет предварительную оценку законченной работе.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Структура работы должна отражать логику и системность анализа исследуемой проблематики и включать следующие разделы:</w:t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 xml:space="preserve">титульный лист;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оглавление;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введение, включающее обоснование выбора данной темы;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аналитическая часть;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заключение, включающее выводы и рекомендации;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Во введении формулируется проблема, объясняется выбор темы, раскрывается ее </w:t>
      </w:r>
      <w:r>
        <w:rPr>
          <w:rFonts w:cs="Times New Roman"/>
          <w:b/>
          <w:bCs/>
          <w:sz w:val="28"/>
          <w:szCs w:val="28"/>
        </w:rPr>
        <w:t>актуальность, определяются объект и предмет исследования, цель курсовой работы, конкретные задачи, методы исследования, гипотеза исследования, анализ источников, которые использовались для написания работы, в конце структура работы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Проблема описывается таким образом, чтобы было видно, какова необходимость исследования данной темы и каковы аргументы ее выбора. Проблемой в общем случае является недостаточная изученность какого-либо социально-психологического явления, либо слабая освещенность соответствующего вопроса учебной программы в доступной литературе</w:t>
        <w:br/>
        <w:t>Объект и предмет определяются исходя из того, какая сфера  избирается для анализа. Важно, чтобы предмет исследования соответствовал наименованию темы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Цель работы представляет собой намерение найти ответ на ранее сформулированную проблему; задачи — частные подцели, последовательное достижение которых означает решение намеченной проблемы.</w:t>
        <w:br/>
        <w:t>Гипотеза — это рабочее предположение, организующее исследование и сформулированное таким образом, что его можно проверить, применяя доступные методы и те временные и материальные средства, которыми располагает автор курсовой работы. Работа выполняется на основе применения одного или нескольких методов , при условии, что они позволяют получить данные, необходимые для проверки гипотезы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Первая глава – теоретическая часть работы, представляет собой обобщение литературных данных по избранной проблеме и формулировку замысла эмпирического исследования. Она содержит рассмотрение теоретических положений по рассматриваемой теме и ее анализ и теоретическую постановку проблемы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Во второй главе рассматриваются подходы к решению поставленных задач, раскрывается замысел эмпирического исследования. В ней описывается проведенное исследование и полученные результаты. Это – экспериментальная часть работы, которая содержит сводку исследовательского материала, его обработку и осмысление в сопоставлении с намеченной целью, гипотезой и новым видением проблемы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Заключение содержит оценку результатов работы, выводы и практические рекомендации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В конце курсовой работы приводится перечень использованных информационных ресурсов. В качестве приложения представляются материалы, которые не вошли в текст и др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Оформление работы,  титульного листа и списка использованной литературы должны соответствовать общим стандартным требованиям. Смотрите следующие документы ДГТУ: «Правила оформления письменных работ  обучающихся для гуманитарных направлений подготовки»  и «Правила применения шаблонов оформления письменных работ обучающихся»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Завершается подготовка курсовой работы защитой. В устном выступлении (5-10 минут) студент излагает суть своей работы и основные выводы. Ему могут быть заданы вопросы, связанные с его работой, на которые требуется дать аргументированные ответы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Заканчивается защита оценкой работы. </w:t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680"/>
        <w:jc w:val="center"/>
        <w:rPr>
          <w:rFonts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  <w:t xml:space="preserve">Примерная тематика курсовых работ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. Особенности организации и проведения РR-кампаний в коммерческой сфере (на примере конкретной коммерческой фирмы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. РR-средства в отношениях с основными группами внешней общественности (на примере конкретной фирмы или компании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3. Средства массовой информации как инструмент РR: основные принципы и формы РR взаимодействия со СМИ (на примере конкретной коммерческой фирмы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4. Российские СМИ как инструмент политического РR (на примере деятельности политиков, или партий, движений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5. Региональные СМИ как инструмент РR-деятельности компании или фирмы (на примере отдельного печатного издания или телекомпании, радиостанции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6. Комплекс РR-мероприятий по формированию паблисити (на примере конкретной организации, какого-либо проекта, политика или бизнесмена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7. Использование средств РR на рынке образовательных услуг (на примере конкретного учебного заведения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8. Использование средств РR для создания информационных поводов (на примере конкретной фирмы или компании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9. Роль РR в некоммерческой организации (на примере учреждений сферы культуры или образования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0. Меценатство и благотворительность в сфере бизнеса и политики как инструмент РR (на примере отдельной компании или политической партии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1. Деятельность РR-служб органов государственной власти (на примере региональных органов власти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2. Организация и проведение специальных мероприятий коммерческой компанией (на конкретном примере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3. РR-потенциал WEB-сайтов компаний и фирм (на примере конкретной компании или фирмы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4. РR-потенциал WEB-сайтов органов государственного управления (на примере региональных органов управления или государственных учреждений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5. РR-средства в отношениях с внутренней общественностью (на примере конкретной компании или фирмы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6. Спонсорство как инструмент РR (на примере конкретной фирмы, компании, бизнесмена, политика или политической партии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7. Роль РR в формировании корпоративного имиджа компании (на примере конкретной компании или фирмы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8. РR-служба коммерческой фирмы или компании: цели и задачи, структура в системе менеджмента (на примере отдельной компании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9. Российский и региональный рынок РR услуг: становление и развитие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0. Лоббирование как инструмент РR: цели и задачи, содержание, эффективность (на примере одной из отраслей отечественной промышленности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1. Фандрайзинг как инструмент РR (на примере некоммерческой организации, проекта или программы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2. Роль РR в формировании корпоративной культуры (на примере отдельной компании).</w:t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23. Социальные сети как инструмент PR в социальной сфере (на примере некоммерческой организации).</w:t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24. Социальные сети как инструмент PR в коммерческой сфере ( на примере коммерческой организации/компании).</w:t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25. Социальные сети как инструмент PR в сфере политики  (на примере  политической партии).</w:t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26.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Технологии  </w:t>
      </w:r>
      <w:r>
        <w:rPr>
          <w:rFonts w:cs="Times New Roman"/>
          <w:b w:val="false"/>
          <w:bCs w:val="false"/>
          <w:sz w:val="28"/>
          <w:szCs w:val="28"/>
          <w:lang w:val="en-US"/>
        </w:rPr>
        <w:t xml:space="preserve">PR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в сфере HORECA ( на примере предприятия общественного питания — кафе, ресторан  и т.д)</w:t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27. Блоги как инструмент PR в коммерческой сфере ( на примере компании или  бизнесмена/предпринимателя).</w:t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28. Блогосфера как инструмент политического PR  (на примере  политической партии или политика)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9. Особенности формирования имиджа в онлайн-пространстве.</w:t>
      </w:r>
    </w:p>
    <w:p>
      <w:pPr>
        <w:pStyle w:val="Normal"/>
        <w:spacing w:lineRule="auto" w:line="360" w:before="0" w:after="0"/>
        <w:ind w:left="0" w:right="0" w:firstLine="68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30. Технологии ньюсджекинга в  в </w:t>
      </w:r>
      <w:r>
        <w:rPr>
          <w:rFonts w:cs="Times New Roman"/>
          <w:b w:val="false"/>
          <w:bCs w:val="false"/>
          <w:sz w:val="28"/>
          <w:szCs w:val="28"/>
          <w:lang w:val="en-US"/>
        </w:rPr>
        <w:t>PR-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деятельности (на примере коммерческой организации/компании).</w:t>
      </w:r>
    </w:p>
    <w:p>
      <w:pPr>
        <w:pStyle w:val="Normal"/>
        <w:spacing w:lineRule="auto" w:line="360" w:before="0" w:after="0"/>
        <w:ind w:left="0" w:right="0" w:firstLine="68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  <w:t xml:space="preserve">Тему курсовой работы  выбрать по  последней цифре номера зачетной книжки студента или предложить свой вариант темы в рамках профиля образовательной программы «Связи с общественностью». 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  <w:t>Необходимо предварительно обсудить и утвердить  тему, содержание курсовой работы  с преподавателем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Литература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1.  Варакута, С. А. Связи с общественностью : учебное пособие / С. А. Варакута. — Москва : ИНФРА-М, 2019. — 207 с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2. Душкина, М. Р. Технологии рекламы и связей с общественностью в маркетинге : учебник для вузов / М. Р. Душкина. – Москва : Издательство Юрайт, 2021. – 462 с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3. Емельянов, С. М. Теория и практика связей с общественностью : учебное пособие для вузов / С. М. Емельянов. – 2-е изд., испр. и доп. – Москва : Издательство Юрайт, 2021. – 197 с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4. Жильцова, О. Н. Связи с общественностью : учебное пособие для вузов / О. Н. Жильцова, И. М. Синяева, Д. А. Жильцов. – Москва : Издательство Юрайт, 2021. – 337 с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5. Коноваленко, В. А. Реклама и связи с общественностью: введение в специальность : учебник / В. А. Коноваленко, М. Ю. Коноваленко, Н. Г. Швед. – Москва : Издательство Юрайт, 2021. – 383 с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6. Кузнецов, П. А. Public Relations. Связи с общественностью для бизнеса: практические приемы и технологии / П. А. Кузнецов. — Москва : Дашков и К, 2021. — 294 с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7. Макарычев, В. Н. Система интегрированных коммуникаций рекламы и связей с общественностью / В. Н. Макарычев. – Москва : Научные технологии, 2020. – 118 с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8. Марков, А. А. Связи с общественностью в органах власти : учебник / А. А. Марков. – Москва : ИНФРА-М, 2019. – 190 с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9. Маслова, В. М. Связи с общественностью в управлении персоналом : учебное пособие / В. М. Маслова. – 2-е изд., перераб. и доп. – Москва : Вузовский учебник : ИНФРА-М, 2020. – 207 с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0. Морозова, Г. А. Психология рекламы и связей с общественностью : Учебное пособие / Г. А. Морозова, В. А. Зимин. – Самара : ООО «Научно-технический центр, 2020. – 160 с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1. Паблик-рилейшенз : Толковый словарь. – 3-е изд.. – Москва : Издательско-торговая корпорация «Дашков и К», 2020. – 198 с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2. Пак, В. В. Современные тенденции развития PR в России / В. В. Пак, Ю. В. Петренко // Научный электронный журнал Меридиан. – 2020. – № 9(43). – С. 547-549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3. Патюкова, Р. В. Традиционные и инновационные технологии в рекламе и PR / Р. В. Патюкова, И. О. Никулин. – Краснодар : Кубанский государственный университет, 2020. – 210 с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14. Почекаев, Р. Ю. История связей с общественностью : учебное пособие для вузов / Р. Ю. Почекаев. – 2-е изд., испр. и доп. – Москва : Издательство Юрайт, 2020. – 223 с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5. Сайкина, О. С. PR-деятельность в период цифровой экономики / О. С. Сайкина, А. В. Колесников // Инновационные процессы в образовании, науке и спорте. – Москва : Общество с ограниченной ответственностью «Русайнс», 2019. – С. 277-284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6. Связи с общественностью в органах власти : Учебник / В. Н. Монахов, М. М. Васильева, В. В. Мехонцев [и др.]. – 2-е изд., пер. и доп. – Москва : Издательство Юрайт, 2020. – 366 с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17. Связи с общественностью как социальная инженерия : учебник для вузов / В. А. Ачкасова [и др.] ; под редакцией В. А. Ачкасовой, Л. В. Володиной. – 2-е изд., испр. и доп. – Москва : Издательство Юрайт, 2021. – 351 с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18. Синяева, И. М. Реклама и связи с общественностью : учебник для вузов / И. М. Синяева, О. Н. Жильцова, Д. А. Жильцов. – Москва : Издательство Юрайт, 2021. – 552 с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19. Фадеева, Е. Н. Связи с общественностью : учебник и практикум для вузов / Е. Н. Фадеева, А. В. Сафронов, М. А. Красильникова. – Москва : Издательство Юрайт, 2021. – 263 с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0. Чумиков, А. Н. Государственный PR: связи с общественностью для государственных организаций и проектов : учебник / А.Н. Чумиков, М.П. Бочаров. – 3-е изд., перераб. и доп. – Москва : ИНФРА-М, 2020. – 343 с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21. Чумиков, А. Н. Связи с общественностью. Практикум : учебное пособие для вузов / А. Н. Чумиков. – Москва : Издательство Юрайт, 2021. – 173 с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2. Шарков, Ф. И. Интегрированные коммуникации: реклама, паблик рилейшнз, брендинг / Ф. И. Шарков. – 2-е издание, стереотипное. – Москва : Издательско-торговая корпорация «Дашков и К», 2020. – 322 с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3.Чумиков А.Н. Реклама и связи с общественностью: имидж, репутация, бренд. – М.: Аспект Пресс, 2016. – 159 с.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тернет-ресурсы 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Сайт Российской ассоциации по связям с общественностью (РАСО) –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www.raso.ru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о рекламе, маркетинге и PR Advertology.Ru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е отраслевое СМИ в области рекламы, маркетинга и PR Sostav.ru 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ссоциация компаний консультантов в области связей с общественностью akospr.r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160"/>
        <w:jc w:val="right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7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eastAsia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" w:cs="Times New Roman"/>
      <w:color w:val="00000A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both"/>
      <w:outlineLvl w:val="0"/>
    </w:pPr>
    <w:rPr>
      <w:bCs/>
      <w:sz w:val="32"/>
      <w:szCs w:val="32"/>
      <w:lang w:val="ru-RU"/>
    </w:rPr>
  </w:style>
  <w:style w:type="character" w:styleId="WW8Num3z0">
    <w:name w:val="WW8Num3z0"/>
    <w:qFormat/>
    <w:rPr>
      <w:rFonts w:eastAsia="Times New Roman"/>
      <w:sz w:val="28"/>
      <w:szCs w:val="28"/>
      <w:lang w:eastAsia="en-U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Times New Roman"/>
      <w:sz w:val="24"/>
      <w:szCs w:val="24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rFonts w:eastAsia="Times New Roman"/>
      <w:sz w:val="28"/>
      <w:szCs w:val="28"/>
      <w:lang w:eastAsia="en-US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SimSun" w:cs="Times New Roman"/>
      <w:sz w:val="24"/>
      <w:szCs w:val="24"/>
      <w:lang w:eastAsia="zh-CN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  <w:sz w:val="20"/>
      <w:szCs w:val="20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>
      <w:rFonts w:cs="Lucida Sans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00000A"/>
      <w:kern w:val="2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5:46:00Z</dcterms:created>
  <dc:creator>Маша</dc:creator>
  <dc:description/>
  <dc:language>en-US</dc:language>
  <cp:lastModifiedBy/>
  <dcterms:modified xsi:type="dcterms:W3CDTF">2024-11-08T03:30:43Z</dcterms:modified>
  <cp:revision>52</cp:revision>
  <dc:subject/>
  <dc:title/>
</cp:coreProperties>
</file>